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 муниципальным имуществом и имуществом находящего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 4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 подлежащие содержанию и техническому обслуживанию на 2024-2026 годы 9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5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 на 2024-2026 годы 46 шт., количество отчетов об установлении рыночной стоимости и стоимости годовой арендной платы за использование муниципального имущества на 2024-2026 годы 9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 4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Арх3</cp:lastModifiedBy>
  <cp:lastPrinted>2024-11-01T11:13:00Z</cp:lastPrinted>
  <dcterms:modified xsi:type="dcterms:W3CDTF">2024-11-05T07:26:00Z</dcterms:modified>
  <cp:revision>176</cp:revision>
  <dc:subject/>
  <dc:title/>
</cp:coreProperties>
</file>